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rn World History</w:t>
        <w:tab/>
        <w:tab/>
        <w:tab/>
        <w:tab/>
        <w:tab/>
      </w:r>
    </w:p>
    <w:p>
      <w:pPr>
        <w:pStyle w:val="Normal"/>
        <w:rPr/>
      </w:pPr>
      <w:r>
        <w:rPr/>
        <w:t>Unit 2: Russian Revolution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REASONS FOR REVOLU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360"/>
        <w:rPr>
          <w:b/>
          <w:b/>
          <w:i/>
          <w:i/>
          <w:sz w:val="20"/>
          <w:szCs w:val="20"/>
        </w:rPr>
      </w:pPr>
      <w:r>
        <w:rPr>
          <w:b/>
          <w:i/>
        </w:rPr>
        <w:t>Russian nobles were really upset when they had to free their serfs in 1861.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– EXAMPLE DONE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About 125 million people lived in Tsar Nicholas’ empire, and only 60% of his subjects were ethnic Russian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The Russo-Japanese war (1904-1905) ended terribly for Russia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360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The </w:t>
      </w:r>
      <w:r>
        <w:rPr>
          <w:i/>
          <w:iCs/>
          <w:sz w:val="28"/>
          <w:szCs w:val="28"/>
        </w:rPr>
        <w:t>tsarevich</w:t>
      </w:r>
      <w:r>
        <w:rPr>
          <w:iCs/>
          <w:sz w:val="28"/>
          <w:szCs w:val="28"/>
        </w:rPr>
        <w:t xml:space="preserve"> (heir to the throne), Alexei, had hemophilia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Russian peasants lived in constant poverty, worked really long hours, and had to pay ridiculous taxes—they start to blame the tsar for not helping them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360"/>
        <w:rPr/>
      </w:pPr>
      <w:r>
        <w:rPr>
          <w:sz w:val="28"/>
          <w:szCs w:val="28"/>
        </w:rPr>
        <w:t>Nicholas felt unprepared to be Tsar, saying, “</w:t>
      </w:r>
      <w:r>
        <w:rPr>
          <w:i/>
          <w:iCs/>
          <w:sz w:val="28"/>
          <w:szCs w:val="28"/>
        </w:rPr>
        <w:t>I am not ready to be the Tsar.  I never wanted to become one.  I know nothing of the business of ruling.  I have no idea of even how to talk to ministers.”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The Okhrana censored and punished any one who talked badly about the tsar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The Cossacks and other soldiers killed 500+ people on Bloody Sunday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In 1900, only 5% of Russian land was used for farming to provide food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Revolutionaries before 1905 were often arrested by the Okhrana and exiled to Siberia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360"/>
        <w:rPr/>
      </w:pPr>
      <w:r>
        <w:rPr>
          <w:sz w:val="28"/>
          <w:szCs w:val="28"/>
        </w:rPr>
        <w:t xml:space="preserve">Nicholas II was an autocrat and he vowed: </w:t>
      </w:r>
      <w:r>
        <w:rPr>
          <w:i/>
          <w:iCs/>
          <w:sz w:val="28"/>
          <w:szCs w:val="28"/>
        </w:rPr>
        <w:t>“I shall preserve the principle of autocracy just as firmly as my late unforgettable father preserved it.”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Working conditions during the Russo-Japanese war were awful and supply lines broke down to and from the factorie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360"/>
        <w:rPr/>
      </w:pPr>
      <w:r>
        <w:rPr>
          <w:sz w:val="28"/>
          <w:szCs w:val="28"/>
        </w:rPr>
        <w:t>Unemployment was high and workers marched in protest with Father Gapon in 1905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360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Russia’s armies did not do well in World War I’s early year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360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Nicholas signed the October Manifesto (1905), promising more rights to the Russian people through the Duma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360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Nicholas issued the Fundamental Laws (May, 1906), which said: “To the Emperor of all the Russias belongs supreme autocratic power.”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The empress, Alexandra, encouraged Nicky to ignore calls for reform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360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Grigori Rasputin “wormed his way into the hearts of the Romanovs” (</w:t>
      </w:r>
      <w:r>
        <w:rPr>
          <w:i/>
          <w:iCs/>
          <w:sz w:val="28"/>
          <w:szCs w:val="28"/>
        </w:rPr>
        <w:t>Last of the Czars</w:t>
      </w:r>
      <w:r>
        <w:rPr>
          <w:iCs/>
          <w:sz w:val="28"/>
          <w:szCs w:val="28"/>
        </w:rPr>
        <w:t xml:space="preserve"> video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360"/>
        <w:rPr/>
      </w:pPr>
      <w:r>
        <w:rPr>
          <w:iCs/>
          <w:sz w:val="28"/>
          <w:szCs w:val="28"/>
        </w:rPr>
        <w:t>Rasputin predicted his own assassination and the consequences it will have for the Romanov family.</w:t>
      </w:r>
    </w:p>
    <w:sectPr>
      <w:type w:val="nextPage"/>
      <w:pgSz w:w="12240" w:h="15840"/>
      <w:pgMar w:left="1080" w:right="9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22:38:00Z</dcterms:created>
  <dc:creator>MCPASD</dc:creator>
  <dc:description/>
  <cp:keywords/>
  <dc:language>en-US</dc:language>
  <cp:lastModifiedBy>MCPASD</cp:lastModifiedBy>
  <dcterms:modified xsi:type="dcterms:W3CDTF">2012-02-20T23:27:00Z</dcterms:modified>
  <cp:revision>20</cp:revision>
  <dc:subject/>
  <dc:title>SOCIAL </dc:title>
</cp:coreProperties>
</file>